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402234734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214682852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727498049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372586031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2051610415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9473855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837653591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106175260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550040149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743796225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575706392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540859882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161076980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513883818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17171935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